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Повышение надежности электроснабжения п. Красный Пахарь" г.о. Самара, Самарская обла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п. Красный Пахарь" г.о. Самара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36 322,0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5-06-30T13:09:00Z</cp:lastPrinted>
  <dcterms:modified xsi:type="dcterms:W3CDTF">2025-09-24T05:27:00Z</dcterms:modified>
  <cp:revision>67</cp:revision>
  <dc:subject/>
  <dc:title/>
</cp:coreProperties>
</file>